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</w:rPr>
        <w:t>This paper consists of 26 questions, Duration 5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, and Optical Marking Sheet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 Marks must be made in INK on the Optical Marking Sheet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one choice is permitted otherwise your answer will be considered invalid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you wish you may provisionally answer in pencil, prior to confirming in Ink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6-Feb-2017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obil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Directions to the radio club to assist other amateurs travelling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Foundation licensees may not use satellit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should not transmit at which frequency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4.1 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145.725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159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Neither A, B or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</w:r>
      <w:r>
        <w:rPr>
          <w:rFonts w:cs="Verdana" w:ascii="Verdana" w:hAnsi="Verdana"/>
          <w:sz w:val="20"/>
        </w:rPr>
        <w:t>P= V +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</w:r>
      <w:r>
        <w:rPr>
          <w:rFonts w:cs="Verdana" w:ascii="Verdana" w:hAnsi="Verdana"/>
          <w:sz w:val="20"/>
        </w:rPr>
        <w:t>P= I x 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Verdana" w:ascii="Verdana" w:hAnsi="Verdana"/>
          <w:sz w:val="20"/>
        </w:rPr>
        <w:t>P= V /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</w:r>
      <w:r>
        <w:rPr>
          <w:rFonts w:cs="Verdana" w:ascii="Verdana" w:hAnsi="Verdana"/>
          <w:sz w:val="20"/>
        </w:rPr>
        <w:t>V= I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>
          <w:rFonts w:cs="Arial" w:ascii="Arial" w:hAnsi="Arial"/>
          <w:sz w:val="20"/>
        </w:rPr>
        <w:t>Which one of the following is not a valid amateur service allocation / band?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431.0 - 432.0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6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80m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10475 - 105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D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2U1MMM/P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GJ0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5480050" cy="637540"/>
                <wp:effectExtent l="1460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9920" cy="637560"/>
                          <a:chOff x="0" y="0"/>
                          <a:chExt cx="547992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34200"/>
                            <a:ext cx="87012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45720"/>
                            <a:ext cx="83556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33480"/>
                            <a:ext cx="84708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520" y="0"/>
                            <a:ext cx="94860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228600"/>
                            <a:ext cx="42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17080"/>
                            <a:ext cx="30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920" y="240120"/>
                            <a:ext cx="372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6680" y="251640"/>
                            <a:ext cx="813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431.45pt;height:50.2pt" coordorigin="675,90" coordsize="8629,10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44;width:1369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703;top:162;width:1315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518;top:143;width:1333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476;top:90;width:1493;height:9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009,450" to="2684,45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38,432" to="4517,43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889,468" to="6475,46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024,486" to="9304,48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             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/>
      </w:pPr>
      <w:r>
        <w:rPr>
          <w:rFonts w:cs="Arial" w:ascii="Arial" w:hAnsi="Arial"/>
          <w:sz w:val="20"/>
        </w:rPr>
        <w:t>In which block is the frequency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ferrite transforme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/>
      </w:pPr>
      <w:r>
        <w:rPr>
          <w:rFonts w:cs="Arial" w:ascii="Arial" w:hAnsi="Arial"/>
          <w:sz w:val="20"/>
        </w:rPr>
        <w:t>The above pictur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agi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70 to 40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70 to 400 mil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Which of the following modes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calling CQ another station replies in an offensive manner.  You should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A [  ]   reply in an equally offensive manner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B [  ]   advise the station that they will be reported to AROS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C [  ]   complain, on-air, about the offensive station 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 ignore the offensive station and make no reference to having heard i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Feb-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8:29:00Z</dcterms:created>
  <dc:creator>Carl G3PEM</dc:creator>
  <dc:description/>
  <dc:language>en-US</dc:language>
  <cp:lastModifiedBy>Niman, Murray (UK)</cp:lastModifiedBy>
  <cp:lastPrinted>2016-12-01T18:37:00Z</cp:lastPrinted>
  <dcterms:modified xsi:type="dcterms:W3CDTF">2017-02-16T18:29:00Z</dcterms:modified>
  <cp:revision>2</cp:revision>
  <dc:subject/>
  <dc:title>1</dc:title>
</cp:coreProperties>
</file>